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3391380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9564576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43931405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364847073"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